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4525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color w:val="FF0000"/>
                                <w:spacing w:val="-20"/>
                                <w:w w:val="85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7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楷体_GB2312" w:hAnsi="楷体_GB2312" w:eastAsia="楷体_GB2312" w:cs="宋体"/>
                          <w:b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pPr>
                      <w:r>
                        <w:rPr>
                          <w:rFonts w:eastAsia="楷体_GB2312" w:cs="宋体" w:ascii="楷体_GB2312" w:hAnsi="楷体_GB2312"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楷体_GB2312" w:hAnsi="楷体_GB2312" w:eastAsia="楷体_GB2312" w:cs="宋体"/>
                          <w:b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pPr>
                      <w:r>
                        <w:rPr>
                          <w:rFonts w:eastAsia="楷体_GB2312" w:cs="宋体" w:ascii="楷体_GB2312" w:hAnsi="楷体_GB2312"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楷体_GB2312" w:hAnsi="楷体_GB2312" w:eastAsia="楷体_GB2312" w:cs="宋体"/>
                          <w:b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pPr>
                      <w:r>
                        <w:rPr>
                          <w:rFonts w:eastAsia="楷体_GB2312" w:cs="宋体" w:ascii="楷体_GB2312" w:hAnsi="楷体_GB2312"/>
                          <w:b/>
                          <w:color w:val="FF0000"/>
                          <w:spacing w:val="-20"/>
                          <w:w w:val="85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川北医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〔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cs="宋体" w:ascii="仿宋_GB2312" w:hAnsi="仿宋_GB2312"/>
          <w:b w:val="false"/>
          <w:bCs/>
          <w:sz w:val="32"/>
          <w:szCs w:val="32"/>
        </w:rPr>
        <w:t>19</w:t>
      </w:r>
      <w:r>
        <w:rPr>
          <w:rFonts w:ascii="仿宋_GB2312" w:hAnsi="仿宋_GB2312" w:cs="宋体" w:eastAsia="仿宋_GB2312"/>
          <w:b w:val="false"/>
          <w:bCs/>
          <w:sz w:val="32"/>
          <w:szCs w:val="32"/>
        </w:rPr>
        <w:t>号</w:t>
      </w:r>
    </w:p>
    <w:p>
      <w:pPr>
        <w:pStyle w:val="Normal"/>
        <w:ind w:firstLine="723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72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年度考核结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1"/>
        <w:jc w:val="center"/>
        <w:textAlignment w:val="auto"/>
        <w:rPr>
          <w:rFonts w:ascii="黑体" w:hAnsi="黑体" w:eastAsia="黑体" w:cs="微软雅黑"/>
          <w:b/>
          <w:b/>
          <w:bCs/>
          <w:sz w:val="18"/>
          <w:szCs w:val="18"/>
        </w:rPr>
      </w:pPr>
      <w:r>
        <w:rPr>
          <w:rFonts w:eastAsia="黑体" w:cs="微软雅黑" w:ascii="黑体" w:hAnsi="黑体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学院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根据川北医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 xml:space="preserve">[2015] 55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号文件精神，各部门在认真进行民主测评的基础上，经学院研究审核，现将二零一五年年度考核结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30"/>
        <w:jc w:val="left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优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兰长骏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波</w:t>
      </w:r>
      <w:r>
        <w:rPr>
          <w:rFonts w:eastAsia="仿宋_GB2312" w:ascii="仿宋_GB2312" w:hAnsi="仿宋_GB2312"/>
          <w:b w:val="false"/>
          <w:bCs w:val="false"/>
          <w:szCs w:val="21"/>
        </w:rPr>
        <w:t>(</w:t>
      </w:r>
      <w:r>
        <w:rPr>
          <w:rFonts w:ascii="仿宋_GB2312" w:hAnsi="仿宋_GB2312" w:eastAsia="仿宋_GB2312"/>
          <w:b w:val="false"/>
          <w:bCs w:val="false"/>
          <w:szCs w:val="21"/>
        </w:rPr>
        <w:t>基础</w:t>
      </w:r>
      <w:r>
        <w:rPr>
          <w:rFonts w:eastAsia="仿宋_GB2312" w:ascii="仿宋_GB2312" w:hAnsi="仿宋_GB2312"/>
          <w:b w:val="false"/>
          <w:bCs w:val="false"/>
          <w:szCs w:val="21"/>
        </w:rPr>
        <w:t>)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  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潘尔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毅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叶  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胡春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樊国康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朱彦雨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吕志远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翟昭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夏  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汪辉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正伟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唐  中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邓世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肖凤玲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昭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冯玉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雷庆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竹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晓宏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文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赵梓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黄伦东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曹小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文  彬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鲜  颖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贤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游元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赵  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杜  冰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孟  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帅亭子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玉廷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夏  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康  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夏  欣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霍学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小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向  锐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  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南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程  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管  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段  欣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熊  妍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杜欣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姝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曹俊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方  庆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林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  翼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郭晓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易  俊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胡正旗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商  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曹第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潘  登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赵  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小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金双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鹏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沈庆恒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胡铭峡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高  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翠翠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方  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牛彩琴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邓海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朱万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彭  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潘池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雪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谢  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黄婉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  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  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艳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晓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杜晓曦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萍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马  利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祖茂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筱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小林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云</w:t>
      </w:r>
      <w:r>
        <w:rPr>
          <w:rFonts w:ascii="仿宋_GB2312" w:hAnsi="仿宋_GB2312" w:eastAsia="仿宋_GB2312"/>
          <w:b w:val="false"/>
          <w:bCs w:val="false"/>
          <w:szCs w:val="21"/>
        </w:rPr>
        <w:t>（生物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保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继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宋永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郭冬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林  丽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高  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童国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何  忠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申明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任铜彦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唐  兰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许  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吴汉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阴新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仕禄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  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罗杰伟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美娟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  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周政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宇丹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水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蒲  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唐琳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木尔扯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何  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晓燕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泽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葛慧玲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章丽霞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志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代  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任  涛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  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浩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雷  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何伶俐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祝元仲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梁  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欧阳明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颖</w:t>
      </w:r>
      <w:r>
        <w:rPr>
          <w:rFonts w:ascii="仿宋_GB2312" w:hAnsi="仿宋_GB2312" w:eastAsia="仿宋_GB2312"/>
          <w:b w:val="false"/>
          <w:bCs w:val="false"/>
          <w:szCs w:val="21"/>
        </w:rPr>
        <w:t>（临床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杨彬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明  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  捷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邹兴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青玉凤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马  英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范  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赵小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朱平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攀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夏术森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石  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雍  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  斯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  浩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孙  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甘卫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曹小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敬治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任  聪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庞  娟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雷  枭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明  </w:t>
      </w:r>
      <w:r>
        <w:rPr>
          <w:rFonts w:ascii="宋体" w:hAnsi="宋体" w:cs="宋体"/>
          <w:b w:val="false"/>
          <w:bCs w:val="false"/>
          <w:sz w:val="32"/>
          <w:szCs w:val="32"/>
        </w:rPr>
        <w:t>玥</w:t>
      </w:r>
      <w:r>
        <w:rPr>
          <w:rFonts w:cs="宋体" w:ascii="宋体" w:hAnsi="宋体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周燕玲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胡言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建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梅  雪 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莉</w:t>
      </w:r>
      <w:r>
        <w:rPr>
          <w:rFonts w:ascii="仿宋_GB2312" w:hAnsi="仿宋_GB2312" w:eastAsia="仿宋_GB2312"/>
          <w:b w:val="false"/>
          <w:bCs w:val="false"/>
          <w:szCs w:val="21"/>
        </w:rPr>
        <w:t>（护理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官  计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赵  芹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廷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何文强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夏晓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唐  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麦陈耀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  宁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朱九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徐  缙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吴  敏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郑利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吉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邱  婷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小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丽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姜  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青  颖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  果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朱亚梅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吕思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韩长运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彭俊燕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魏渠波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尹益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理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一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尹  弋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任佳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刘  剑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冯  俐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陈科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小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张  舸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董  伟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任勇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王兴明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林  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黄  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8" w:leader="none"/>
          <w:tab w:val="left" w:pos="3076" w:leader="none"/>
          <w:tab w:val="left" w:pos="4615" w:leader="none"/>
          <w:tab w:val="left" w:pos="6153" w:leader="none"/>
          <w:tab w:val="left" w:pos="7691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董克文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何平喜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胡  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冯马飞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雷  鸣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余庆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9" w:leader="none"/>
          <w:tab w:val="left" w:pos="3076" w:leader="none"/>
          <w:tab w:val="left" w:pos="6153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李瑞婷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ab/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丁玉兰   胡先华    郭  斌    林  芳   王朝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9" w:leader="none"/>
          <w:tab w:val="left" w:pos="3076" w:leader="none"/>
          <w:tab w:val="left" w:pos="6153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杨  兰    刘  康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3"/>
        <w:jc w:val="left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其余在职在岗人员均为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061" w:hanging="48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川北医学院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74" w:hanging="0"/>
        <w:textAlignment w:val="auto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  送：学院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74" w:hanging="0"/>
        <w:textAlignment w:val="auto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学院办公室                  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日  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74" w:hanging="0"/>
        <w:textAlignment w:val="auto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                                            </w:t>
      </w: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ins w:id="0" w:author="戴峰" w:date="2015-01-05T10:08:00Z"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2:19:00Z</dcterms:created>
  <dc:creator>张卫国</dc:creator>
  <dc:description/>
  <dc:language>en-US</dc:language>
  <cp:lastModifiedBy>思思</cp:lastModifiedBy>
  <cp:lastPrinted>2020-10-10T11:10:00Z</cp:lastPrinted>
  <dcterms:modified xsi:type="dcterms:W3CDTF">2020-10-10T03:2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